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Образовательный минимум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12700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71120</wp:posOffset>
                </wp:positionV>
                <wp:extent cx="2520315" cy="6292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315" cy="629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6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42"/>
                              <w:gridCol w:w="2127"/>
                            </w:tblGrid>
                            <w:tr>
                              <w:trPr/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eastAsia="SimSun;宋体"/>
                                      <w:b/>
                                      <w:b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редмет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eastAsia="SimSun;宋体"/>
                                      <w:b/>
                                      <w:b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биолог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eastAsia="SimSun;宋体"/>
                                      <w:b/>
                                      <w:b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четверть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eastAsia="SimSun;宋体"/>
                                      <w:b/>
                                      <w:b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eastAsia="SimSun;宋体"/>
                                      <w:b/>
                                      <w:b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ласс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eastAsia="SimSun;宋体"/>
                                      <w:b/>
                                      <w:b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45pt;height:49.55pt;mso-wrap-distance-left:9pt;mso-wrap-distance-right:0pt;mso-wrap-distance-top:0pt;mso-wrap-distance-bottom:10pt;margin-top:-5.6pt;mso-position-vertical-relative:text;margin-left:269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96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42"/>
                        <w:gridCol w:w="2127"/>
                      </w:tblGrid>
                      <w:tr>
                        <w:trPr/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eastAsia="SimSun;宋体"/>
                                <w:b/>
                                <w:b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</w:rPr>
                              <w:t>предмет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eastAsia="SimSun;宋体"/>
                                <w:b/>
                                <w:b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</w:rPr>
                              <w:t>биолог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eastAsia="SimSun;宋体"/>
                                <w:b/>
                                <w:b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</w:rPr>
                              <w:t>четверть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eastAsia="SimSun;宋体"/>
                                <w:b/>
                                <w:b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eastAsia="SimSun;宋体"/>
                                <w:b/>
                                <w:b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</w:rPr>
                              <w:t>класс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eastAsia="SimSun;宋体"/>
                                <w:b/>
                                <w:b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</w:rPr>
                              <w:t>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кусственный отбор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цесс создания новых пород животных и сортов культурных растений путем систематического отбора и размножения особей с определенными, ценными для человека признаками и свойствами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тац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о внезапное изменение наследственных свойств организма, приводящее к изменению тех или иных его признаков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ьба за существова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Это совокупность многообразных и сложных взаимоотношений, существующих между организмами и условиями среды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ественный отбор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цессы избирательного уничтожения одних особей и преимущественного размножения других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вой диморфизм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шние различия в строении полов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микр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ходство беззащитного или съедобного вида с одним или несколькими неродственными ему видами, хорошо защищенными и обладающими предостерегающей окраской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ологическая адаптац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способленность процессов жизнедеятельности живого организма к условиям обитания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окупность особей, сходных по строению, имеющих общее происхождение, свободно скрещивающихся между собой и дающих плодовитое потомство. Все особи одного вида имеют одинаковый хромосомный набор – кариотип, сходное поведение и занимают определенную область распространения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уляц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окупность особей данного вида, занимающих определенный участок территории внутри ареала вида, свободно скрещивающихся между собой и частично или полностью изолированных от других популяций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н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ок молекулы ДНК, содержащий наследственную информацию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9T12:35:00Z</dcterms:created>
  <dc:creator>user</dc:creator>
  <dc:description/>
  <cp:keywords/>
  <dc:language>en-US</dc:language>
  <cp:lastModifiedBy>Школа</cp:lastModifiedBy>
  <dcterms:modified xsi:type="dcterms:W3CDTF">2017-04-17T11:21:00Z</dcterms:modified>
  <cp:revision>4</cp:revision>
  <dc:subject/>
  <dc:title>ОМ биология</dc:title>
</cp:coreProperties>
</file>